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VITAMIN BASIC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</w:rPr>
        <w:t xml:space="preserve">ame _______________________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VITAMIN</w:t>
        <w:tab/>
        <w:t xml:space="preserve">       FUNCTION</w:t>
        <w:tab/>
        <w:t xml:space="preserve">        SOURCES</w:t>
        <w:tab/>
        <w:t xml:space="preserve">        PREV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CORBIC AC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AM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BOFLAV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A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LIC AC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YRIDOX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BALA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9:00Z</dcterms:created>
  <dc:creator>Debra Paull</dc:creator>
  <dc:description/>
  <dc:language>en-US</dc:language>
  <cp:lastModifiedBy>Eliss Herman</cp:lastModifiedBy>
  <dcterms:modified xsi:type="dcterms:W3CDTF">2013-08-28T12:19:00Z</dcterms:modified>
  <cp:revision>2</cp:revision>
  <dc:subject/>
  <dc:title/>
</cp:coreProperties>
</file>